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770775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3008661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44306916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